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65350764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4743565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